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/>
        <w:rPr>
          <w:rFonts w:ascii="Tahoma" w:hAnsi="Tahoma" w:cs="Tahoma"/>
          <w:b/>
          <w:b/>
          <w:color w:val="333333"/>
          <w:sz w:val="18"/>
          <w:szCs w:val="18"/>
          <w:lang w:val="es-ES"/>
        </w:rPr>
      </w:pPr>
      <w:r>
        <w:rPr>
          <w:rStyle w:val="StrongEmphasis"/>
          <w:rFonts w:cs="Tahoma" w:ascii="Tahoma" w:hAnsi="Tahoma"/>
          <w:color w:val="333333"/>
          <w:sz w:val="18"/>
          <w:szCs w:val="18"/>
          <w:u w:val="single"/>
          <w:lang w:val="es-ES"/>
        </w:rPr>
        <w:t>Noviembre Sin Ti</w:t>
      </w:r>
      <w:r>
        <w:rPr>
          <w:rFonts w:cs="Tahoma" w:ascii="Tahoma" w:hAnsi="Tahoma"/>
          <w:color w:val="333333"/>
          <w:sz w:val="18"/>
          <w:szCs w:val="18"/>
          <w:u w:val="single"/>
          <w:lang w:val="es-ES"/>
        </w:rPr>
        <w:t xml:space="preserve"> ----</w:t>
      </w:r>
      <w:r>
        <w:rPr>
          <w:rFonts w:cs="Tahoma" w:ascii="Tahoma" w:hAnsi="Tahoma"/>
          <w:b/>
          <w:color w:val="333333"/>
          <w:sz w:val="18"/>
          <w:szCs w:val="18"/>
          <w:lang w:val="es-ES"/>
        </w:rPr>
        <w:t xml:space="preserve"> por el grupo Reik   </w:t>
      </w:r>
      <w:hyperlink r:id="rId2">
        <w:r>
          <w:rPr>
            <w:rStyle w:val="InternetLink"/>
            <w:rFonts w:cs="Tahoma" w:ascii="Tahoma" w:hAnsi="Tahoma"/>
            <w:b/>
            <w:sz w:val="18"/>
            <w:szCs w:val="18"/>
            <w:lang w:val="es-ES"/>
          </w:rPr>
          <w:t>http://www.youtube.com/watch?v=weGzdKxLzss&amp;ob=av2e</w:t>
        </w:r>
      </w:hyperlink>
    </w:p>
    <w:p>
      <w:pPr>
        <w:pStyle w:val="Normal"/>
        <w:shd w:fill="FFFFFF" w:val="clear"/>
        <w:spacing w:lineRule="atLeast" w:line="312"/>
        <w:rPr>
          <w:rFonts w:ascii="Tahoma" w:hAnsi="Tahoma" w:cs="Tahoma"/>
          <w:b/>
          <w:b/>
          <w:color w:val="333333"/>
          <w:sz w:val="18"/>
          <w:szCs w:val="18"/>
        </w:rPr>
      </w:pPr>
      <w:r>
        <w:rPr>
          <w:rFonts w:cs="Tahoma" w:ascii="Tahoma" w:hAnsi="Tahoma"/>
          <w:b/>
          <w:color w:val="333333"/>
          <w:sz w:val="18"/>
          <w:szCs w:val="18"/>
          <w:lang w:val="es-ES"/>
        </w:rPr>
        <w:tab/>
        <w:tab/>
        <w:tab/>
        <w:tab/>
        <w:tab/>
      </w:r>
      <w:r>
        <w:rPr>
          <w:rFonts w:cs="Tahoma" w:ascii="Tahoma" w:hAnsi="Tahoma"/>
          <w:b/>
          <w:color w:val="333333"/>
          <w:sz w:val="18"/>
          <w:szCs w:val="18"/>
        </w:rPr>
        <w:t>or go to Months, Day, Birthday on Sra. Frost’s Wikispace</w:t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b/>
          <w:b/>
          <w:vanish/>
          <w:sz w:val="18"/>
          <w:szCs w:val="18"/>
          <w:lang w:val="en"/>
        </w:rPr>
      </w:pPr>
      <w:r>
        <w:rPr>
          <w:rFonts w:cs="Tahoma" w:ascii="Tahoma" w:hAnsi="Tahoma"/>
          <w:b/>
          <w:vanish/>
          <w:sz w:val="18"/>
          <w:szCs w:val="18"/>
          <w:lang w:val="en"/>
        </w:rPr>
        <w:t>La tarde se aleja,</w:t>
        <w:br/>
        <w:t>el cielo esta gris</w:t>
        <w:br/>
        <w:t>la noche aparece sin ti,</w:t>
        <w:br/>
        <w:t>callado en la playa</w:t>
        <w:br/>
        <w:t>te lloro en silencio otra vez</w:t>
        <w:br/>
        <w:t>Me ahoga esta pena</w:t>
        <w:br/>
        <w:t>no puedo vivir</w:t>
        <w:br/>
        <w:t>las olas no me hablan de ti</w:t>
        <w:br/>
        <w:t>sentado en la arena</w:t>
        <w:br/>
        <w:t>escribo tu nombre otra vez</w:t>
        <w:br/>
        <w:br/>
        <w:t>Por que te extrano</w:t>
        <w:br/>
        <w:t>desde aquel Noviembre</w:t>
        <w:br/>
        <w:t>cuando sonamos juntos</w:t>
        <w:br/>
        <w:t>a querernos siempre</w:t>
        <w:br/>
        <w:t>me duele, este frio Noviembre</w:t>
        <w:br/>
        <w:t>cuando las ojas cain</w:t>
        <w:br/>
        <w:t>a morir por siempre..</w:t>
        <w:br/>
        <w:br/>
        <w:t>[Estribillo:]</w:t>
        <w:br/>
        <w:t>Noviembre sin ti</w:t>
        <w:br/>
        <w:t>es sentir que la lluvia</w:t>
        <w:br/>
        <w:t>me dice llorando que todo acabo</w:t>
        <w:br/>
        <w:t>Noviembre sin ti</w:t>
        <w:br/>
        <w:t>es pedirle a la luna</w:t>
        <w:br/>
        <w:t>que brille en la noche de mi corazon</w:t>
        <w:br/>
        <w:t>otra vezz.. otra vez..</w:t>
        <w:br/>
        <w:br/>
        <w:t>Quisiera decirte</w:t>
        <w:br/>
        <w:t>que quiero volver</w:t>
        <w:br/>
        <w:t>tu nombre va escrito en mi piel</w:t>
        <w:br/>
        <w:t>ya es de madrugada</w:t>
        <w:br/>
        <w:t>te sigo esperando otra vez</w:t>
        <w:br/>
        <w:t>por que te extrano</w:t>
        <w:br/>
        <w:t>desde aquel Noviembre</w:t>
        <w:br/>
        <w:t>cuando sonamos juntos</w:t>
        <w:br/>
        <w:t>a querernos siempre</w:t>
        <w:br/>
        <w:t>me duele, este frio Noviembre</w:t>
        <w:br/>
        <w:t>cuando las ojas cain</w:t>
        <w:br/>
        <w:t>a morir por siempre...</w:t>
        <w:br/>
        <w:br/>
        <w:t>[Estribillo 2x]</w:t>
      </w:r>
    </w:p>
    <w:p>
      <w:pPr>
        <w:pStyle w:val="Normal"/>
        <w:shd w:fill="FFFFFF" w:val="clear"/>
        <w:spacing w:lineRule="atLeast" w:line="312"/>
        <w:rPr/>
      </w:pPr>
      <w:r>
        <w:rPr>
          <w:rFonts w:cs="Tahoma" w:ascii="Tahoma" w:hAnsi="Tahoma"/>
          <w:b/>
          <w:vanish/>
          <w:sz w:val="18"/>
          <w:szCs w:val="18"/>
          <w:lang w:val="en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  <w:lang w:val="es-ES"/>
        </w:rPr>
        <w:t>La tarde se aleja,</w:t>
        <w:br/>
        <w:t>el cielo esta gris</w:t>
        <w:br/>
        <w:t>la noche aparece sin ti,</w:t>
        <w:br/>
        <w:t>callado en la playa</w:t>
        <w:br/>
        <w:t>te lloro en silencio otra vez</w:t>
        <w:br/>
        <w:t>Me ahoga esta pena</w:t>
        <w:br/>
        <w:t>no puedo vivir</w:t>
        <w:br/>
        <w:t>las olas no me hablan de ti</w:t>
        <w:br/>
        <w:t>sentado en la arena</w:t>
        <w:br/>
        <w:t>escribo tu nombre otra vez</w:t>
        <w:br/>
        <w:br/>
        <w:t>Por que te extrano</w:t>
        <w:br/>
        <w:t>desde aquel Noviembre</w:t>
        <w:br/>
        <w:t>cuando sonamos juntos</w:t>
        <w:br/>
        <w:t>a querernos siempre</w:t>
        <w:br/>
        <w:t>me duele, este frio Noviembre</w:t>
        <w:br/>
        <w:t>cuando las hojas caen</w:t>
        <w:br/>
        <w:t>a morir por siempre..</w:t>
        <w:br/>
        <w:br/>
        <w:t>[Estribillo:]</w:t>
        <w:br/>
        <w:t>Noviembre sin ti</w:t>
        <w:br/>
        <w:t>es sentir que la lluvia</w:t>
        <w:br/>
        <w:t>me dice llorando que todo acabó</w:t>
        <w:br/>
        <w:t>Noviembre sin ti</w:t>
        <w:br/>
        <w:t>es pedirle a la luna</w:t>
        <w:br/>
        <w:t>que brille en la noche de mi corazon</w:t>
        <w:br/>
        <w:t>otra vez.. otra vez..</w:t>
        <w:br/>
        <w:br/>
        <w:t>Quisiera decirte</w:t>
        <w:br/>
        <w:t>que quiero volver</w:t>
        <w:br/>
        <w:t>tu nombre va escrito en mi piel</w:t>
        <w:br/>
        <w:t>ya es de madrugada</w:t>
        <w:br/>
        <w:t>te sigo esperando otra vez</w:t>
        <w:br/>
        <w:t>por que te extrano</w:t>
        <w:br/>
        <w:t>desde aquel Noviembre</w:t>
        <w:br/>
        <w:t>cuando sonamos juntos</w:t>
        <w:br/>
        <w:t>a querernos siempre</w:t>
        <w:br/>
        <w:t>me duele, este frio Noviembre</w:t>
        <w:br/>
        <w:t>cuando las hojas caen</w:t>
        <w:br/>
        <w:t>a morir por siempre...</w:t>
        <w:br/>
        <w:br/>
        <w:t>[Estribillo 2x]</w:t>
      </w:r>
    </w:p>
    <w:p>
      <w:pPr>
        <w:pStyle w:val="Normal"/>
        <w:rPr>
          <w:rFonts w:ascii="Tahoma" w:hAnsi="Tahoma" w:cs="Tahoma"/>
          <w:b/>
          <w:b/>
          <w:color w:val="333333"/>
          <w:sz w:val="18"/>
          <w:szCs w:val="18"/>
          <w:lang w:val="en"/>
        </w:rPr>
      </w:pPr>
      <w:r>
        <w:rPr>
          <w:rFonts w:cs="Tahoma" w:ascii="Tahoma" w:hAnsi="Tahoma"/>
          <w:b/>
          <w:color w:val="333333"/>
          <w:sz w:val="18"/>
          <w:szCs w:val="18"/>
          <w:lang w:val="en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nd the following phrases in Spanish and underline the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without you.</w:t>
      </w:r>
    </w:p>
    <w:p>
      <w:pPr>
        <w:pStyle w:val="Normal"/>
        <w:rPr/>
      </w:pPr>
      <w:r>
        <w:rPr/>
        <w:t>The sky is gray.</w:t>
      </w:r>
    </w:p>
    <w:p>
      <w:pPr>
        <w:pStyle w:val="Normal"/>
        <w:rPr/>
      </w:pPr>
      <w:r>
        <w:rPr/>
        <w:t>I drowned (am drowing) in this pain/sadness</w:t>
      </w:r>
    </w:p>
    <w:p>
      <w:pPr>
        <w:pStyle w:val="Normal"/>
        <w:rPr/>
      </w:pPr>
      <w:r>
        <w:rPr/>
        <w:t>I cannot live.</w:t>
      </w:r>
    </w:p>
    <w:p>
      <w:pPr>
        <w:pStyle w:val="Normal"/>
        <w:rPr/>
      </w:pPr>
      <w:r>
        <w:rPr/>
        <w:t>I write your na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I miss you</w:t>
      </w:r>
    </w:p>
    <w:p>
      <w:pPr>
        <w:pStyle w:val="Normal"/>
        <w:rPr/>
      </w:pPr>
      <w:r>
        <w:rPr/>
        <w:t>since that November</w:t>
      </w:r>
    </w:p>
    <w:p>
      <w:pPr>
        <w:pStyle w:val="Normal"/>
        <w:rPr/>
      </w:pPr>
      <w:r>
        <w:rPr/>
        <w:t>it hurts me this cold November</w:t>
      </w:r>
    </w:p>
    <w:p>
      <w:pPr>
        <w:pStyle w:val="Normal"/>
        <w:rPr/>
      </w:pPr>
      <w:r>
        <w:rPr/>
        <w:t>when the leaves fall</w:t>
      </w:r>
    </w:p>
    <w:p>
      <w:pPr>
        <w:pStyle w:val="Normal"/>
        <w:rPr/>
      </w:pPr>
      <w:r>
        <w:rPr/>
        <w:t>to die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orus (estribillo)</w:t>
      </w:r>
    </w:p>
    <w:p>
      <w:pPr>
        <w:pStyle w:val="Normal"/>
        <w:rPr/>
      </w:pPr>
      <w:r>
        <w:rPr/>
        <w:t>Look at the meanings of these words and figure out what the lines in the chorus mean.</w:t>
      </w:r>
    </w:p>
    <w:p>
      <w:pPr>
        <w:pStyle w:val="Normal"/>
        <w:rPr/>
      </w:pPr>
      <w:r>
        <w:rPr/>
        <w:t>sentir- feel</w:t>
      </w:r>
    </w:p>
    <w:p>
      <w:pPr>
        <w:pStyle w:val="Normal"/>
        <w:rPr/>
      </w:pPr>
      <w:r>
        <w:rPr/>
        <w:t>lluvia-rain</w:t>
      </w:r>
    </w:p>
    <w:p>
      <w:pPr>
        <w:pStyle w:val="Normal"/>
        <w:rPr/>
      </w:pPr>
      <w:r>
        <w:rPr/>
        <w:t>llorando-crying</w:t>
      </w:r>
    </w:p>
    <w:p>
      <w:pPr>
        <w:pStyle w:val="Normal"/>
        <w:rPr/>
      </w:pPr>
      <w:r>
        <w:rPr/>
        <w:t>todo acabó-everything ended</w:t>
      </w:r>
    </w:p>
    <w:p>
      <w:pPr>
        <w:pStyle w:val="Normal"/>
        <w:rPr/>
      </w:pPr>
      <w:r>
        <w:rPr/>
        <w:t>pedir-ask</w:t>
      </w:r>
    </w:p>
    <w:p>
      <w:pPr>
        <w:pStyle w:val="Normal"/>
        <w:rPr/>
      </w:pPr>
      <w:r>
        <w:rPr/>
        <w:t>la luna-the moon</w:t>
      </w:r>
    </w:p>
    <w:p>
      <w:pPr>
        <w:pStyle w:val="Normal"/>
        <w:rPr/>
      </w:pPr>
      <w:r>
        <w:rPr/>
        <w:t>brille-shines</w:t>
      </w:r>
    </w:p>
    <w:p>
      <w:pPr>
        <w:pStyle w:val="Normal"/>
        <w:rPr/>
      </w:pPr>
      <w:r>
        <w:rPr/>
        <w:t>noche-night</w:t>
      </w:r>
    </w:p>
    <w:p>
      <w:pPr>
        <w:pStyle w:val="Normal"/>
        <w:rPr/>
      </w:pPr>
      <w:r>
        <w:rPr/>
        <w:t>Corazon-heart</w:t>
      </w:r>
    </w:p>
    <w:p>
      <w:pPr>
        <w:pStyle w:val="Normal"/>
        <w:rPr>
          <w:lang w:val="es-ES"/>
        </w:rPr>
      </w:pPr>
      <w:r>
        <w:rPr>
          <w:rFonts w:cs="Tahoma" w:ascii="Tahoma" w:hAnsi="Tahoma"/>
          <w:color w:val="000000"/>
          <w:sz w:val="18"/>
          <w:szCs w:val="18"/>
          <w:lang w:val="es-ES"/>
        </w:rPr>
        <w:br/>
        <w:t>es sentir que la lluvia me dice llorando que todo acabó____________________________________________</w:t>
        <w:br/>
        <w:br/>
        <w:t>es pedirle a la luna que brille en la noche de mi corazon __________________________________________</w:t>
        <w:br/>
        <w:br/>
        <w:t>otra vez.. otra vez..________________________________</w:t>
      </w:r>
      <w:r>
        <w:rPr>
          <w:rFonts w:cs="Tahoma" w:ascii="Tahoma" w:hAnsi="Tahoma"/>
          <w:sz w:val="18"/>
          <w:szCs w:val="18"/>
          <w:lang w:val="es-ES"/>
        </w:rPr>
        <w:br/>
      </w:r>
    </w:p>
    <w:p>
      <w:pPr>
        <w:pStyle w:val="Normal"/>
        <w:rPr/>
      </w:pPr>
      <w:r>
        <w:rPr/>
        <w:t>Last verse-</w:t>
      </w:r>
    </w:p>
    <w:p>
      <w:pPr>
        <w:pStyle w:val="Normal"/>
        <w:rPr/>
      </w:pPr>
      <w:r>
        <w:rPr/>
        <w:t>¨Quisiera decirte¨ means “I want to tell you”</w:t>
      </w:r>
    </w:p>
    <w:p>
      <w:pPr>
        <w:pStyle w:val="Normal"/>
        <w:rPr/>
      </w:pPr>
      <w:r>
        <w:rPr/>
        <w:t>Who is the singer talking to?__________________________________</w:t>
      </w:r>
    </w:p>
    <w:p>
      <w:pPr>
        <w:pStyle w:val="Normal"/>
        <w:rPr/>
      </w:pPr>
      <w:r>
        <w:rPr/>
        <w:t>The singer says “Quiero volver.” “Quiero” means I want.  What does the singer want to do?________________________________________</w:t>
      </w:r>
    </w:p>
    <w:p>
      <w:pPr>
        <w:pStyle w:val="Normal"/>
        <w:rPr/>
      </w:pPr>
      <w:r>
        <w:rPr/>
        <w:t>“</w:t>
      </w:r>
      <w:r>
        <w:rPr/>
        <w:t>Tu nombre está escrito en mi piel”-What is written in the singer´s skin?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correct line for the English equivalent.</w:t>
      </w:r>
    </w:p>
    <w:p>
      <w:pPr>
        <w:pStyle w:val="Normal"/>
        <w:rPr/>
      </w:pPr>
      <w:r>
        <w:rPr/>
        <w:t>When we dreamed together-____________________________</w:t>
      </w:r>
    </w:p>
    <w:p>
      <w:pPr>
        <w:pStyle w:val="Normal"/>
        <w:rPr/>
      </w:pPr>
      <w:r>
        <w:rPr/>
        <w:t>It is now the early morning-____________________________</w:t>
      </w:r>
    </w:p>
    <w:p>
      <w:pPr>
        <w:pStyle w:val="Normal"/>
        <w:rPr/>
      </w:pPr>
      <w:r>
        <w:rPr/>
        <w:t>I continue waiting for you again-_________________________</w:t>
      </w:r>
    </w:p>
    <w:p>
      <w:pPr>
        <w:pStyle w:val="Normal"/>
        <w:rPr/>
      </w:pPr>
      <w:r>
        <w:rPr/>
        <w:t>to love each other always-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a brief summary in English explaining what the song is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weGzdKxLzss&amp;ob=av2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22:00Z</dcterms:created>
  <dc:creator>wanda.snowfrost</dc:creator>
  <dc:description/>
  <cp:keywords/>
  <dc:language>en-US</dc:language>
  <cp:lastModifiedBy>wanda.snowfrost</cp:lastModifiedBy>
  <dcterms:modified xsi:type="dcterms:W3CDTF">2011-11-14T03:52:00Z</dcterms:modified>
  <cp:revision>1</cp:revision>
  <dc:subject/>
  <dc:title>Noviembre Sin Ti ---- por el grupo Reik   http://www</dc:title>
</cp:coreProperties>
</file>